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347345</wp:posOffset>
                </wp:positionV>
                <wp:extent cx="45808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VIAJES DE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60.7pt;height:36.7pt;mso-wrap-distance-left:9.05pt;mso-wrap-distance-right:9.05pt;mso-wrap-distance-top:0pt;mso-wrap-distance-bottom:0pt;margin-top:-27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VIAJES DE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01295</wp:posOffset>
                </wp:positionV>
                <wp:extent cx="9038590" cy="4466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4466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VIAJES DE CRISTÓBAL COL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El primero de los viajes a América se inició en el puerto de Palos de la Frontera el 3 de agosto de 1492 formando una flota de tres naves, la Santa María (donde iba Cristóbal Colon), la Pinta y la Niñ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En este segundo viaje merece destacar la llegada a Puerto Rico y Jamaica, y el descubrimiento de que los voluntarios que se quedaron en el primer viaje estaban todos muertos como resultados de luchas internas y de las venganzas de los nativos a los cuales los españoles habían robado y maltra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En la tercera tentativa de Colón, al mando de una flota de seis barcos, para demostrar que había llegado a Asia viajando hacia el oeste. Además de encontrarse con que los españoles de América se habían rebelado contra su autor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Un cuarto viaje iniciado en 1502 con el objetivo de descubrir el paso hacia Asia. Colón llegará a tocar tierra en la zona de Panamá, pero una vez más tuvo que regresar sin cumplir sus objetiv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1.7pt;height:351.7pt;mso-wrap-distance-left:9.05pt;mso-wrap-distance-right:9.05pt;mso-wrap-distance-top:0pt;mso-wrap-distance-bottom:0pt;margin-top:15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VIAJES DE CRISTÓBAL COL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El primero de los viajes a América se inició en el puerto de Palos de la Frontera el 3 de agosto de 1492 formando una flota de tres naves, la Santa María (donde iba Cristóbal Colon), la Pinta y la Niñ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En este segundo viaje merece destacar la llegada a Puerto Rico y Jamaica, y el descubrimiento de que los voluntarios que se quedaron en el primer viaje estaban todos muertos como resultados de luchas internas y de las venganzas de los nativos a los cuales los españoles habían robado y maltrata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En la tercera tentativa de Colón, al mando de una flota de seis barcos, para demostrar que había llegado a Asia viajando hacia el oeste. Además de encontrarse con que los españoles de América se habían rebelado contra su autorida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Un cuarto viaje iniciado en 1502 con el objetivo de descubrir el paso hacia Asia. Colón llegará a tocar tierra en la zona de Panamá, pero una vez más tuvo que regresar sin cumplir sus objetiv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10:00Z</dcterms:created>
  <dc:creator>IR015252AG</dc:creator>
  <dc:description/>
  <cp:keywords/>
  <dc:language>en-US</dc:language>
  <cp:lastModifiedBy>Artaza Romo Ikaslea</cp:lastModifiedBy>
  <dcterms:modified xsi:type="dcterms:W3CDTF">2014-01-23T10:12:00Z</dcterms:modified>
  <cp:revision>4</cp:revision>
  <dc:subject/>
  <dc:title/>
</cp:coreProperties>
</file>